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Systems of Equations and Inequalities</w:t>
        <w:tab/>
        <w:tab/>
        <w:tab/>
        <w:t>Unit 10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Solving Systems of Equation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3=1 P.E. #2-3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1 #10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Substit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3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61 #25-39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4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Solving Systems of Equations by Elimin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5 P.E. #2-28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9 #9-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6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with 3 Variabl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7 P.E. #1-1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2 #41 – 4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49 #19, 20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’s using Cramer’s Ru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9 P.E. # 10 – 2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50 #43 – 4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48 #11 – 1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10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ing Linear Systems of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11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ing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6 #12 – 28 EVEN, 29-31 ALL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Systems of Inequalitie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12 P.E. #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13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4 # 37, 3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Test Unit 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37:00Z</dcterms:created>
  <dc:creator>staff</dc:creator>
  <dc:description/>
  <cp:keywords/>
  <dc:language>en-US</dc:language>
  <cp:lastModifiedBy>PA Department of Education</cp:lastModifiedBy>
  <cp:lastPrinted>2006-03-31T08:58:00Z</cp:lastPrinted>
  <dcterms:modified xsi:type="dcterms:W3CDTF">2009-02-12T16:50:00Z</dcterms:modified>
  <cp:revision>3</cp:revision>
  <dc:subject/>
  <dc:title>The Real Numbers and Equations</dc:title>
</cp:coreProperties>
</file>